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А.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4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А.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4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управления и делового администр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Организация государственной службы </w:t>
      </w:r>
    </w:p>
    <w:p>
      <w:pPr>
        <w:pStyle w:val="Heading1"/>
        <w:spacing w:lineRule="auto" w:line="360"/>
        <w:ind w:left="3960" w:hanging="2160"/>
        <w:rPr>
          <w:szCs w:val="28"/>
        </w:rPr>
      </w:pPr>
      <w:r>
        <w:rPr>
          <w:szCs w:val="28"/>
        </w:rPr>
        <w:t xml:space="preserve">специальность      </w:t>
      </w:r>
      <w:r>
        <w:rPr/>
        <w:t>5В051000 – Государственное и местное управлени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>чебная программа составлена  Паниной Г.В., ст. преподавателем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9.05. 2014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управления и делового администрирования  от 20.05.2014 г. протокол № 5а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  <w:t>А</w:t>
      </w:r>
      <w:r>
        <w:rPr>
          <w:u w:val="none"/>
        </w:rPr>
        <w:t>.Мустаф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23.05. 2014 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 Пан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65345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3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Организация государственной службы» является элективной профилирующе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урс «Организация государственной службы» занимает важное место в структуре подготовки студентов. В соответствии с этим теория государственного управления как наука содержит основные интерпретации процесса принятия и реализации управленческих решений, позволяющих логически правильно отражать глубинные основания и природу управляющего воздействия государства и его орган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институциональная экономика</w:t>
      </w:r>
      <w:r>
        <w:rPr>
          <w:bCs/>
          <w:sz w:val="28"/>
          <w:szCs w:val="28"/>
        </w:rPr>
        <w:t xml:space="preserve">, государственное регулирование экономики, </w:t>
      </w:r>
      <w:r>
        <w:rPr>
          <w:sz w:val="28"/>
          <w:szCs w:val="28"/>
        </w:rPr>
        <w:t xml:space="preserve"> теория государственного 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 </w:t>
      </w:r>
      <w:r>
        <w:rPr>
          <w:sz w:val="28"/>
          <w:szCs w:val="28"/>
        </w:rPr>
        <w:t>муниципальный менеджмент, государственная служба и управление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 дисциплины: </w:t>
      </w:r>
      <w:r>
        <w:rPr>
          <w:sz w:val="28"/>
          <w:szCs w:val="28"/>
        </w:rPr>
        <w:t xml:space="preserve">формирование у студентов современной базовой системы знаний по теории и практики  государственной службы, об основных тенденциях ее развития </w:t>
      </w:r>
      <w:r>
        <w:rPr>
          <w:sz w:val="28"/>
        </w:rPr>
        <w:t>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ен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содержания деятельности и организационной структуры государственной админист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государственной службы, государственной долж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ные принципы, теоретико - методологические  подходы к разработке концепций государственной кадровой политик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ализировать систему кадрового обеспечения государственного аппарата и органов местного самоуправления, действующее законодательство, регулирующее государственную служ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ценивать эффективность государственного регулирования кадровых процессов и отношений в системе  государственн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тенденции развития государственн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истему знаний по государственному и муниципальному управлению  в практической деятельности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разрабатывать рациональные управленческие решения и оценивать их эффективность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меть видеть, формулировать и анализировать проблемы, ставить и решать управленческие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осознать главную компетенцию работников государственного упра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обеспечение постоянного повышения благосостояния общества и укрепление доверия к государственному упра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ыявлять факторы, влияющие на результативность государственного управления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быть компетентны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спользовать деловые переговоры как стиль управления, как метод подготовки и принятия управленческих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в области особенностей инноваций в госуправле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нимать сущность государственных стратегий обеспечения доверия к гос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1. Государственная служба как публично-правовой институт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, цель и задачи государственной службы. Роль и место государственной службы в общественном разделении труда. Специфические признаки государственной службы. Принципы и функции государственной службы. Классификация государственной службы. Управление государственной службой в Республике Казахстан. </w:t>
      </w:r>
    </w:p>
    <w:p>
      <w:pPr>
        <w:pStyle w:val="Style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авовое регулирование государственной службы в Республике Казахстан</w:t>
      </w:r>
    </w:p>
    <w:p>
      <w:pPr>
        <w:pStyle w:val="Normal"/>
        <w:tabs>
          <w:tab w:val="clear" w:pos="708"/>
          <w:tab w:val="left" w:pos="280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Конституционные основы государственной службы. Закон Республики Казахстан «О государственной службе». Указы Президента о государственной службе. Постановления Правительства о государственной службе. Приказы уполномоченного органа по делам государственной службы. Государственная служба и законодательство о труде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 Кадровая политика и методы управления персоналом в системе государственной служ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осударственная кадровая политика и государственная служба в системе государственного управления. Кадровая политика как система управления человеческими ресурсами, ее предмет, содержание, объект изучения. Сущностное содержание государственной кадровой политики и государственной службы РК. Основные направления разработки кадровой политики. Методы управления персоналом в системе государственной службы. Направления совершенствования разработки кадровой политики. Прогнозирование и планирование в кадровой политике. Требования к системе плановых показателей развития кадров. Разработка региональной и отраслевой кадровой политики (государственный и местный уровень территориального планирования и управления)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осударственный служащий: понятие, статус, ответственность, правовая и социальная защита</w:t>
      </w:r>
    </w:p>
    <w:p>
      <w:pPr>
        <w:pStyle w:val="Normal"/>
        <w:tabs>
          <w:tab w:val="clear" w:pos="708"/>
          <w:tab w:val="left" w:pos="280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авовой статус государственного служащего. Типология государственных должностей. Гарантии и экономическое обеспечение государственного служащего. Кодекс чести государственных служащих Республики Казахстан. Правовая защита административных и политических государственных служащих. Социальная защита государственных служащих. Ответственность государственного служащего.</w:t>
      </w:r>
    </w:p>
    <w:p>
      <w:pPr>
        <w:pStyle w:val="Default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оступление на государственную службу </w:t>
      </w:r>
    </w:p>
    <w:p>
      <w:pPr>
        <w:pStyle w:val="Default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ндидату на должность государственного служащего. Порядок поступления на государственную службу. Основания для отказа в приеме на государственную службу. Проведение конкурса при приеме на государственную службу. Предварительное испытание при приеме на государственную службу. Заключение контракта с государственными служащими. Особенности назначения на отдельные государственные должности. Совершенствование порядка поступления на государственную службу в Р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Анализ современного качественного состава государственных служащих Казахстана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учение государственных служащих. Формы обучения государственных служащих. Система обучения кадров государственной службы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системы обучения государственных служащих. Развитие системы обучения государственных служащих.</w:t>
      </w:r>
      <w:r>
        <w:rPr/>
        <w:t xml:space="preserve"> </w:t>
      </w:r>
      <w:r>
        <w:rPr>
          <w:sz w:val="28"/>
          <w:szCs w:val="28"/>
        </w:rPr>
        <w:t>Профессиональная компетентность должностного лица государственной служб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аттестации административных государственных служащих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Особенности прохождения государственной службы</w:t>
        <w:tab/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ущность прохождения государственной службы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Ответственность государственного служащего. Правовые основания для окончания государственного служебного правоотношения. Проблемы совершенствования порядка поступления на государственную служб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Эффективность государственной службы и контроль в системе государственной службы.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осударственной службы. Контроль в системе государственной службы. Проблемы повышения эффективности государственной службы.</w:t>
        <w:tab/>
        <w:t>Основные принципы и общие подходы развития системы государственной службы Республики Казахстан. Новая модель государственной службы.</w:t>
      </w:r>
      <w:r>
        <w:rPr/>
        <w:t xml:space="preserve"> </w:t>
      </w:r>
      <w:r>
        <w:rPr>
          <w:sz w:val="28"/>
          <w:szCs w:val="28"/>
        </w:rPr>
        <w:t>Вопросы мотивации государственных служащих.</w:t>
      </w:r>
      <w:r>
        <w:rPr/>
        <w:t xml:space="preserve"> </w:t>
      </w:r>
      <w:r>
        <w:rPr>
          <w:sz w:val="28"/>
          <w:szCs w:val="28"/>
        </w:rPr>
        <w:t>Совершенствование системы мотивации государственных служащи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 Формирование стандартов государственных услуг как фактор повышения эффективности государственной службы</w:t>
        <w:tab/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оказания государственных услуг.</w:t>
      </w:r>
      <w:r>
        <w:rPr/>
        <w:t xml:space="preserve"> К</w:t>
      </w:r>
      <w:r>
        <w:rPr>
          <w:bCs/>
          <w:sz w:val="28"/>
          <w:szCs w:val="28"/>
        </w:rPr>
        <w:t>ачество и доступность государственных услуг. Действующие стандарты оказания государственных услуг.</w:t>
      </w:r>
      <w:r>
        <w:rPr/>
        <w:t xml:space="preserve"> </w:t>
      </w:r>
      <w:r>
        <w:rPr>
          <w:bCs/>
          <w:sz w:val="28"/>
          <w:szCs w:val="28"/>
        </w:rPr>
        <w:t>Повышение качества государственных услуг.</w:t>
      </w:r>
    </w:p>
    <w:p>
      <w:pPr>
        <w:pStyle w:val="Default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Карьерный процесс в государственных органах власти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Карьера. Основные понятия. Типы карьер. Механизмы движения карьерных процессов. Этапы карьеры. Организация карье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арьера и карьерная стратегия: теоретические и концептуальные основы. Организация карьеры на государственной службе. Самоуправление карьерой: стратегия и тактика. Внедрение системы оценки и карьерного планирования государственных служащих в РК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1.Этика государственной служб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ецифика формирования этики госслужбы. Этика госслужбы как единство профессиональной, управленческой и этики идеологизированных систем. Вопросы формирования этики и имиджа государственных служащих. Совершенствование этических норм и имиджа государственной служб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 Зарубежный опыт организации государственной службы и проблемы его адаптации к условиям Казахстана</w:t>
      </w:r>
      <w:r>
        <w:rPr>
          <w:sz w:val="28"/>
          <w:szCs w:val="28"/>
        </w:rPr>
        <w:tab/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Концептуальные основы организации государственной службы в зарубежных странах. Особенности государственной кадровой политики и организации государственной службы в зарубежном опыте. Государственная служба в зарубежных странах (Россия, Украина, США, Англия, Германия, Япония). Адаптация зарубежного опыта подготовки государственных служащих к условиям Республики Казахста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Казахстан. Алматы : ЮРИСТ.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новой модели государственной службы, утверждена       Указом Президента Республики Казахстан от 21 июля 2011 года № 119.             </w:t>
      </w:r>
    </w:p>
    <w:p>
      <w:pPr>
        <w:pStyle w:val="BodyText3"/>
        <w:widowControl w:val="false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firstLine="720"/>
        <w:rPr/>
      </w:pPr>
      <w:r>
        <w:rPr>
          <w:sz w:val="28"/>
          <w:szCs w:val="28"/>
          <w:lang w:eastAsia="ko-KR"/>
        </w:rPr>
        <w:t>Трудовой кодекс Республики Казахстан от 15 мая 2007 г. // Казахстанская правда. 2007. 22 м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кон Республики Казахстан «О государственной службе» от 23 июля 1999 г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 xml:space="preserve"> с изм. от 27 июля 2007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акон Республики Казахстан «О местном государственном управлении в Республике Казахстан» от  23  января  2001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 местном государственном управлении и самоуправлении в Республике Казахстан:  Закон Республики Казахстан от 25 февра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опросы Агентства Республики Казахстан по делам государственной службы: Указ Президента Республики Казахстан от 3 декабря 1999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аров С.Г. Совершенствование государственной службы  в Казахстане. – Екатеринбург, 2002, 1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миджа государственных служащих // </w:t>
      </w:r>
      <w:r>
        <w:rPr>
          <w:sz w:val="28"/>
          <w:szCs w:val="28"/>
          <w:lang w:val="kk-KZ"/>
        </w:rPr>
        <w:t xml:space="preserve">Мемлекеттік басқару және мемлекеттік қызмет – </w:t>
      </w:r>
      <w:r>
        <w:rPr>
          <w:sz w:val="28"/>
          <w:szCs w:val="28"/>
        </w:rPr>
        <w:t>Государственное управление и государственная служба, 2008 – №3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аманчук Г.В. Теория государственного управления. - М.: Омега-Л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унова Н.И. Система государственного управления. - М.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управление: основы теории и практики / Под ред. Козбаненко В.А. - М.: Статут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ров В.Н. Теория государственного управления. - Алматы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Уваров В.Н. Государственное управление и государственная служба. - Петропавловск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мхалов Ф.И. Теория государственного управления. - М.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государственного управления в Республике Казахстан: методология и приоритеты / под ред. А.С. Ахметова. Астана: Академия государственного управления при Президенте Республики Казахстан, 2007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Программа обучения (Syllabus) для обучающихся по дисципл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169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3">
    <w:name w:val=" Знак Знак3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sz w:val="28"/>
      <w:szCs w:val="24"/>
      <w:lang w:val="ru-RU" w:bidi="ar-SA"/>
    </w:rPr>
  </w:style>
  <w:style w:type="character" w:styleId="Hl">
    <w:name w:val="hl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1"/>
    <w:qFormat/>
    <w:pPr>
      <w:ind w:hanging="0"/>
      <w:jc w:val="left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400"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"/>
    <w:next w:val="Normal"/>
    <w:qFormat/>
    <w:pPr>
      <w:keepNext w:val="true"/>
      <w:jc w:val="center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decimal" w:pos="0" w:leader="none"/>
      </w:tabs>
      <w:jc w:val="both"/>
    </w:pPr>
    <w:rPr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51:00Z</dcterms:created>
  <dc:creator>Comp</dc:creator>
  <dc:description/>
  <cp:keywords/>
  <dc:language>en-US</dc:language>
  <cp:lastModifiedBy>Завкафедры МиМ</cp:lastModifiedBy>
  <cp:lastPrinted>2014-09-16T16:30:00Z</cp:lastPrinted>
  <dcterms:modified xsi:type="dcterms:W3CDTF">2014-09-16T09:32:00Z</dcterms:modified>
  <cp:revision>13</cp:revision>
  <dc:subject/>
  <dc:title>МИНИСТЕРСТВО ОБРАЗОВАНИЯ И НАУКИ РЕСПУБЛИКИ КАЗАХСТАН</dc:title>
</cp:coreProperties>
</file>